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Классный час «Символы государства Российского»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center"/>
        <w:rPr/>
      </w:pPr>
      <w:r>
        <w:rPr/>
        <w:t>(игра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rPr>
          <w:b/>
          <w:b/>
        </w:rPr>
      </w:pPr>
      <w:r>
        <w:rPr>
          <w:b/>
        </w:rPr>
        <w:t>Цель: Способствовать формированию интереса к истории нашей страны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Расширение знания детей о символах нашего государства, о правах и обязанностях его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Углубление исторических знаний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Воспитание чувства патриотизма, любви к Отечеству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>
          <w:b/>
          <w:b/>
        </w:rPr>
      </w:pPr>
      <w:r>
        <w:rPr>
          <w:b/>
        </w:rPr>
        <w:t>Оборудование  и  реквиз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Компьютер, проектор, экр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Рисунки детей на тему «Моя Родин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Призы игрокам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Подготовительная работа: нарисовать рисунок на тему «Моя Родина», узнать, чем полезно дерево-берёз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>. Введение в тему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Звучит песня «С чего начинается Родина?» (музыка В.Баснера, слова М.Матусовског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Действительно, а с чего, по-вашему, начинается Родина? (ответы детей)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20"/>
        <w:jc w:val="both"/>
        <w:rPr/>
      </w:pPr>
      <w:r>
        <w:rPr/>
        <w:t>Родина – это дом, в котором мы живем, и русская березка, и крик кукушки, и бескрайние просторы. Это место, где ты родился и вырос. Обратите внимание на выставку рисунков. Наша Родина – это Россия, страна, в которой мы родились, живем, учимся. Наша страна большая и очень красивая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/>
      </w:pPr>
      <w:r>
        <w:rPr/>
        <w:t>Для того чтобы в ней могли работать, учиться, отдыхать, нужны законы. Главный закон, определяющий жизнь государства, права и обязанности его граждан – это Конституция РФ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20"/>
        <w:jc w:val="both"/>
        <w:rPr/>
      </w:pPr>
      <w:r>
        <w:rPr/>
        <w:t>Конституция, по которой мы живем, была принята 12 декабря 1993 года. В конституции записано, что все взрослые имеют право выбирать главу государств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lang w:val="en-US"/>
        </w:rPr>
        <w:t>II</w:t>
      </w:r>
      <w:r>
        <w:rPr>
          <w:b/>
        </w:rPr>
        <w:t>. Основная часть занятия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rPr/>
      </w:pPr>
      <w:r>
        <w:rPr>
          <w:b/>
        </w:rPr>
        <w:t>Размин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Кто является главой нашего государства? (Президент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1 т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Один из государственных символов России (Гимн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Автор слов гимна России (Михалков). Звукозапись, стихотворение о гимне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Что такое гимн вообще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Песня главная в стране!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В гимне российском есть такие слова: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«Россия – любимая наша страна»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Россией гордимся, России верны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И нет на свете лучше страны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Слова написал те Сергей Михалков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Понятен и близок нам смысл этих слов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А Александров ноты сложил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Работу над гимном так завершил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Гимн слушаем стоя и молча всегда: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1418"/>
        <w:jc w:val="both"/>
        <w:rPr/>
      </w:pPr>
      <w:r>
        <w:rPr/>
        <w:t>Его нам включают в момент торжества!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Звучит гимн РФ (музыка А.Александрова, слова С.Михалкова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>
          <w:b/>
        </w:rPr>
        <w:t>Гимн</w:t>
      </w:r>
      <w:r>
        <w:rPr/>
        <w:t xml:space="preserve"> – это торжественная песня или мелодия, которая исполняется в особых случаях: во время национальных праздников, подъема государственного флага, торжественных собраний, во время проведения воинских ритуалов и спортивных соревнований. При исполнении гимна люди, слушающие его, встают, мужчины снимают головные уборы. Так появляется уважение к стране. Каждое утро гимн звучит по радио. В нем выражена любовь к Родине, гордость её истории, надежды на будущее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>
          <w:i/>
        </w:rPr>
        <w:t>Задание зрит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Какое дерево считают символом России? (Береза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60" w:hanging="0"/>
        <w:jc w:val="both"/>
        <w:rPr/>
      </w:pPr>
      <w:r>
        <w:rPr/>
        <w:t>Аукцион «Чем полезна берёза?»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60" w:hanging="0"/>
        <w:jc w:val="center"/>
        <w:rPr/>
      </w:pPr>
      <w:r>
        <w:rPr>
          <w:b/>
        </w:rPr>
        <w:t>2 т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Как называется основной документ, удостоверяющий личность гражданина нашей страны? (паспорт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>
          <w:i/>
        </w:rPr>
        <w:t>Задание зрител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Одно из названий нашей страны в древние времена? (Русь)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center"/>
        <w:rPr/>
      </w:pPr>
      <w:r>
        <w:rPr>
          <w:b/>
        </w:rPr>
        <w:t>3 ту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Как называется главный закон нашего государства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Она определяет принципы устройства государства, органы его управления, обязанности и права рядовых граждан. (Конституция)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>
          <w:i/>
        </w:rPr>
        <w:t>Задание зрител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Один из государственных символов России? (Флаг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Стихотворение о флаге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А флаг России - триколор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Полотнище в три цвет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В нем яркой красной полосой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Страна наша воспет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В России так заведено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Что любят красный цвет давно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Не зря ведь названы у нас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И площадь Красной и изба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А также девица красна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Ведь красный – это красот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И цвет крови, и цвет жизни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И цвет верности Отчизне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Продолжим экскурс в старину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Тогда узнаем, почему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У флага есть еще цвета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Что значат еще цвета дв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Синий – Украины цвет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Белый – Белоруссии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Народы их объединились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Чтобы жить в согласии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День рожденья есть у флага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В середине август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Символы страны родной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57" w:firstLine="1418"/>
        <w:rPr/>
      </w:pPr>
      <w:r>
        <w:rPr/>
        <w:t>Помните, пожалуйста!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/>
      </w:pPr>
      <w:r>
        <w:rPr/>
        <w:t>Трехцветный флаг России был учрежден первым российским императором Петром Великим еще в 1693 году. В эту эпоху цвета трактовались как обозначения основных сословий общества: белый – духовенство, синий – дворянство, красный – трудовой народ. Позднее цвета стали символизировать: белый – мир и чистоту устремлений, синий – веру, верность и постоянство, красный – отвагу, силу, кровь, пролитую за Отечество. 22 августа 1991 года – день возрождения флага России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60" w:hanging="0"/>
        <w:jc w:val="center"/>
        <w:rPr/>
      </w:pPr>
      <w:r>
        <w:rPr>
          <w:b/>
        </w:rPr>
        <w:t>4 тур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360" w:hanging="0"/>
        <w:jc w:val="both"/>
        <w:rPr/>
      </w:pPr>
      <w:r>
        <w:rPr/>
        <w:t>Как называют человека, который представляет своих избирателей в органах государственной или местной власти, работает над принятием новых законов (депутат)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>
          <w:i/>
        </w:rPr>
        <w:t>Задание зрител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0" w:leader="none"/>
        </w:tabs>
        <w:spacing w:lineRule="auto" w:line="360"/>
        <w:jc w:val="both"/>
        <w:rPr>
          <w:i/>
          <w:i/>
        </w:rPr>
      </w:pPr>
      <w:r>
        <w:rPr/>
        <w:t>Назовите один из государственных символов России (гер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Где мы можем его увидеть? (монеты, печати, государственные здания)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/>
      </w:pPr>
      <w:r>
        <w:rPr/>
        <w:t>Главный символ любого государства – его герб. В нём в образной форме выражена государственность страны и её государствообразующей нации. На фоне щита красного цвета изображён золотой двуглавый орёл. Правой лапой орел сжимает скипетр, левой – державу. Над головами орла – три короны. Скипетр – это жезл, украшенный затейливой резьбой, золотом и драгоценными камнями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/>
      </w:pPr>
      <w:r>
        <w:rPr/>
        <w:t>Держава –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Ф и её независимость от других государств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/>
      </w:pPr>
      <w:r>
        <w:rPr/>
        <w:t>На груди орла помещено изображение всадника на фоне красного щита. Это – Святой Георгий Победоносец. Он на белом коне, за его плечами развевается синий плащ, в правой руке у него серебряное копье, которое помогло ему победить черного змея – воплощение зла. Георгий Победоносец – покровитель Москвы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/>
      </w:pPr>
      <w:r>
        <w:rPr/>
        <w:t>Герб России символизирует красоту и справедливость, победу добра над злом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дание фина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«Конституция» - это слово латинское. Что оно обозначает? (Устройство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дание супериг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20" w:leader="none"/>
        </w:tabs>
        <w:spacing w:lineRule="auto" w:line="360"/>
        <w:jc w:val="both"/>
        <w:rPr/>
      </w:pPr>
      <w:r>
        <w:rPr/>
        <w:t>Он вступает в дело и осуществляет правосудие, если нарушают законы, Конституцию (суд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ГРАЖДЕНИЕ ПОБЕДИТЕЛЯ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II</w:t>
      </w:r>
      <w:r>
        <w:rPr/>
        <w:t>.</w:t>
      </w:r>
      <w:r>
        <w:rPr>
          <w:b/>
        </w:rPr>
        <w:t xml:space="preserve"> Итог иг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с вами – граждане своей великой  родины. Гражданин – житель страны, который признаёт её законы (правила поведения). Он любит свою страну, гордится ею, вместе с ней переживает горе и радости. Старается сделать её сильной и богатой. Вы – маленькие граждане большой страны, её будущее. Званием гражданина России следует гордиться. За время учёбы в школе вы многое узнаете о родной стране, её прошлом и настоящем.</w:t>
      </w:r>
    </w:p>
    <w:p>
      <w:pPr>
        <w:pStyle w:val="Normal"/>
        <w:spacing w:lineRule="auto" w:line="360"/>
        <w:rPr/>
      </w:pPr>
      <w:r>
        <w:rPr>
          <w:b/>
        </w:rPr>
        <w:t>Домашнее задание</w:t>
      </w:r>
      <w:r>
        <w:rPr/>
        <w:t xml:space="preserve"> (по желанию)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Придумать и нарисовать герб своей семь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6:00Z</dcterms:created>
  <dc:creator>user</dc:creator>
  <dc:description/>
  <cp:keywords/>
  <dc:language>en-US</dc:language>
  <cp:lastModifiedBy>Библиотекарь</cp:lastModifiedBy>
  <dcterms:modified xsi:type="dcterms:W3CDTF">2010-03-12T09:46:00Z</dcterms:modified>
  <cp:revision>2</cp:revision>
  <dc:subject/>
  <dc:title>Классный час «Символы государства Российского»</dc:title>
</cp:coreProperties>
</file>